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Protecting Document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  <w:tab/>
        <w:tab/>
      </w:r>
      <w:r>
        <w:rPr>
          <w:rFonts w:cs="Arial"/>
          <w:i/>
        </w:rPr>
        <w:t>Chapter Assessment (Chapter: Protecting Document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This document enables the student to demonstrate that they can use the protecting documents feature to restrict the formatting and editing that can be performed on a document. They also show that they can apply the available styles to format the text as instructed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student should have restricted the formatting so that only the following styles are available for use in the document: </w:t>
            </w:r>
            <w:r>
              <w:rPr/>
              <w:t xml:space="preserve">Main heading, Normal, Sharkeys, Sub heading and Tips. 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/>
              <w:t xml:space="preserve">You can check this simply by clicking anywhere in the text that is highlighted in pale yellow and then opening the Styles gallery on the </w:t>
            </w:r>
            <w:r>
              <w:rPr>
                <w:b/>
                <w:i/>
              </w:rPr>
              <w:t>Home</w:t>
            </w:r>
            <w:r>
              <w:rPr/>
              <w:t xml:space="preserve"> tab. Alternatively, you can click on </w:t>
            </w:r>
            <w:r>
              <w:rPr>
                <w:b/>
                <w:i/>
              </w:rPr>
              <w:t>Available styles</w:t>
            </w:r>
            <w:r>
              <w:rPr/>
              <w:t xml:space="preserve"> on the </w:t>
            </w:r>
            <w:r>
              <w:rPr>
                <w:b/>
                <w:i/>
              </w:rPr>
              <w:t xml:space="preserve">Restrict Formatting and Editing </w:t>
            </w:r>
            <w:r>
              <w:rPr/>
              <w:t xml:space="preserve">task pane. (Samples of these are shown on the following pages)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student should have applied the allowable styles as shown in the sample on the next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student should have restricted the editing so that you can alter only the paragraphs of text (the headings should be read-only). Editable parts of the document will appear highlighted in pale yellow and are located between square brackets (as is shown in the sample on the page after next)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ake a document read only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strict formatting changes in a document to specific styles only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strict editing to paragraphs and not head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46700" cy="6515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6515640"/>
                          <a:chOff x="0" y="0"/>
                          <a:chExt cx="5346720" cy="651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2320" y="0"/>
                            <a:ext cx="4604400" cy="6515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85920"/>
                            <a:ext cx="9144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in head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4200"/>
                            <a:ext cx="9144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harkey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6040"/>
                            <a:ext cx="9144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i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3840"/>
                            <a:ext cx="9144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in head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480" y="80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409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69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42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480" y="33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480" y="463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93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33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353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463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513.05pt" coordorigin="0,0" coordsize="8420,10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169;top:0;width:7250;height:10260;mso-wrap-style:none;v-text-anchor:middle;mso-position-horizontal-relative:char" type="_x0000_t75">
                  <v:imagedata r:id="rId3" o:detectmouseclick="t"/>
                  <v:stroke color="#d8d8d8" weight="9360" joinstyle="miter" endcap="flat"/>
                  <w10:wrap type="none"/>
                </v:shape>
                <v:roundrect id="shape_0" fillcolor="white" stroked="t" o:allowincell="f" style="position:absolute;left:0;top:2025;width:1439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in hea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046;width:1439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harkey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6230;width:1439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i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4022;width:1439;height:43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in hea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80;top:1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64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42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22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52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72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30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52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55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72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3840" cy="6515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6515640"/>
                          <a:chOff x="0" y="0"/>
                          <a:chExt cx="5323680" cy="651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19280" y="0"/>
                            <a:ext cx="4604400" cy="6515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00440"/>
                            <a:ext cx="826920" cy="1528560"/>
                          </a:xfrm>
                          <a:custGeom>
                            <a:avLst/>
                            <a:gdLst>
                              <a:gd name="textAreaLeft" fmla="*/ 22680 w 468720"/>
                              <a:gd name="textAreaRight" fmla="*/ 446040 w 468720"/>
                              <a:gd name="textAreaTop" fmla="*/ 22680 h 866520"/>
                              <a:gd name="textAreaBottom" fmla="*/ 843840 h 86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9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318"/>
                                </a:lnTo>
                                <a:arcTo wR="3600" hR="3600" stAng="10800000" swAng="-5400000"/>
                                <a:lnTo>
                                  <a:pt x="18000" y="399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ditable areas of the document are highlighted and are between square bracke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84960" y="2267640"/>
                            <a:ext cx="6120" cy="259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226872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35560" y="3560400"/>
                            <a:ext cx="14580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436176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485964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5760" y="3803040"/>
                            <a:ext cx="115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pt;height:513.05pt" coordorigin="0,0" coordsize="8384,10261">
                <v:shape id="shape_0" stroked="t" o:allowincell="f" style="position:absolute;left:1133;top:0;width:7250;height:10260;mso-wrap-style:none;v-text-anchor:middle;mso-position-horizontal-relative:char" type="_x0000_t75">
                  <v:imagedata r:id="rId5" o:detectmouseclick="t"/>
                  <v:stroke color="#d8d8d8" weight="9360" joinstyle="miter" endcap="flat"/>
                  <w10:wrap type="none"/>
                </v:shape>
                <v:roundrect id="shape_0" fillcolor="white" stroked="t" o:allowincell="f" style="position:absolute;left:0;top:4410;width:1301;height:24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ditable areas of the document are highlighted and are between square 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551;top:3571;width:9;height:408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3573;width:1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6;top:5607;width:229;height:5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6869;width:1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7653;width:18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8;top:5989;width:1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4305" cy="7295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4320" cy="7295400"/>
                          <a:chOff x="0" y="0"/>
                          <a:chExt cx="3964320" cy="7295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760" y="0"/>
                            <a:ext cx="3772440" cy="20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677680"/>
                            <a:ext cx="147240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29080" y="3956760"/>
                            <a:ext cx="1335240" cy="333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064960" y="3736800"/>
                            <a:ext cx="1800" cy="31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50600" y="3726360"/>
                            <a:ext cx="1315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64960" y="4047480"/>
                            <a:ext cx="5857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15pt;height:574.45pt" coordorigin="0,0" coordsize="6243,11489">
                <v:shape id="shape_0" stroked="f" o:allowincell="f" style="position:absolute;left:151;top:0;width:5940;height:318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17;width:2318;height:468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6231;width:2102;height:525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3252;top:5885;width:2;height:49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2;top:5868;width:2069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2;top:6374;width:92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8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9:00Z</dcterms:created>
  <dc:creator>© 2007, Watsonia Publishing</dc:creator>
  <dc:description>Last saved: 20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8-01T04:31:00Z</dcterms:modified>
  <cp:revision>6</cp:revision>
  <dc:subject>Assessment Solution File</dc:subject>
  <dc:title>PE_Protecting Documents (Solution).doc</dc:title>
</cp:coreProperties>
</file>